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94691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PERTOW LLC dba SPEED’S TOWIN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ED / DONATED VEHICLE CONSIGNMENT AGREEMENT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or </w:t>
      </w:r>
    </w:p>
    <w:p>
      <w:pPr>
        <w:pStyle w:val="Normal"/>
        <w:jc w:val="center"/>
        <w:rPr/>
      </w:pPr>
      <w:r>
        <w:rPr>
          <w:bCs/>
          <w:iCs/>
        </w:rPr>
        <w:t>Pacific NW Search And Resc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the undersigned hereby irrevocably agree to leave with Supertow LLC, Consignee, for sale at the next available auction, my year________ make___________ model___________ </w:t>
      </w:r>
    </w:p>
    <w:p>
      <w:pPr>
        <w:pStyle w:val="Normal"/>
        <w:rPr/>
      </w:pPr>
      <w:r>
        <w:rPr/>
        <w:t xml:space="preserve">License no.___________ VIN# ________________________________.  Of which,  </w:t>
      </w:r>
      <w:r>
        <w:rPr>
          <w:b/>
          <w:i/>
          <w:u w:val="single"/>
        </w:rPr>
        <w:t>100% of all proceeds</w:t>
      </w:r>
      <w:r>
        <w:rPr/>
        <w:t xml:space="preserve">, </w:t>
      </w:r>
    </w:p>
    <w:p>
      <w:pPr>
        <w:pStyle w:val="Normal"/>
        <w:rPr/>
      </w:pPr>
      <w:r>
        <w:rPr>
          <w:sz w:val="18"/>
        </w:rPr>
        <w:t xml:space="preserve">(minus transport and auction costs), </w:t>
      </w:r>
      <w:r>
        <w:rPr/>
        <w:t xml:space="preserve">will be donated to </w:t>
      </w:r>
      <w:r>
        <w:rPr>
          <w:bCs/>
          <w:iCs/>
        </w:rPr>
        <w:t>Pacific NW Search And Rescue</w:t>
      </w:r>
      <w:r>
        <w:rPr/>
        <w:t xml:space="preserve"> as no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resent that this vehicle is in good working order except as noted below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hicle has been totaled or sustained damages to 80% or more of its retail value at the time of damage. No_____ Yes______ Unknown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completion of sale, the net amount sent from the dealer to the </w:t>
      </w:r>
      <w:r>
        <w:rPr>
          <w:bCs/>
          <w:iCs/>
        </w:rPr>
        <w:t>Pacific NW Search And Rescue</w:t>
      </w:r>
      <w:r>
        <w:rPr/>
        <w:t xml:space="preserve"> shall be the full fair market value of the vehicle less any costs for repair or detailing previously agreed to by </w:t>
      </w:r>
      <w:r>
        <w:rPr>
          <w:bCs/>
          <w:iCs/>
        </w:rPr>
        <w:t>Pacific NW Search And Resc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tion of monies, from the sale of the described vehicle, will be issued by the dealer to </w:t>
      </w:r>
      <w:r>
        <w:rPr>
          <w:bCs/>
          <w:iCs/>
        </w:rPr>
        <w:t xml:space="preserve">Pacific NW Search And Rescue </w:t>
      </w:r>
      <w:r>
        <w:rPr/>
        <w:t>within 10 days of sale, who will then notify the donor of the sale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resent that I am the registered owner of the vehicle, a certified dealer, lessor, or security interest holder.  I have the right to sell or donate the vehicle. The title is in the name(s) of ________________________________   _________________________________________________.  There are currently no liens or claims against the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furnished the title to the dealer.  To the best of my knowledge, the current mileage odometer reading of _______________ is actual mileage. (         ) or over mechanical limits (     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terms of this agreement are not met, the consignor may file a complaint, in writing with the Motor Vehicles Division, Salem, Oregon. I acknowledge receipt of a copy of this agre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_________________    Dealer: Supertow LLC  (consignee)</w:t>
      </w:r>
    </w:p>
    <w:p>
      <w:pPr>
        <w:pStyle w:val="Normal"/>
        <w:rPr/>
      </w:pPr>
      <w:r>
        <w:rPr/>
        <w:t>Address: ______________________________________   DA number 2955</w:t>
      </w:r>
    </w:p>
    <w:p>
      <w:pPr>
        <w:pStyle w:val="Normal"/>
        <w:rPr/>
      </w:pPr>
      <w:r>
        <w:rPr/>
        <w:t>Phon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(s)  _________________________________________________________</w:t>
      </w:r>
    </w:p>
    <w:p>
      <w:pPr>
        <w:pStyle w:val="Normal"/>
        <w:rPr/>
      </w:pPr>
      <w:r>
        <w:rPr/>
        <w:t>Name(s)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orm approved by the Oregon Department of Transportation  Dec  2009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55:00Z</dcterms:created>
  <dc:creator>SS</dc:creator>
  <dc:description/>
  <dc:language>en-US</dc:language>
  <cp:lastModifiedBy>Donations</cp:lastModifiedBy>
  <dcterms:modified xsi:type="dcterms:W3CDTF">2014-12-16T18:55:00Z</dcterms:modified>
  <cp:revision>2</cp:revision>
  <dc:subject/>
  <dc:title/>
</cp:coreProperties>
</file>